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ͻ �����ͻ ���ͻ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ͻ ����͹ �  �  � ���ͼ �    �����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ͼ �    � �     � �   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; you have successfully loaded sector SAMPLE.SEC, an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AMP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ed by the great Imperium back in the mists of pre-history,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by Magrathean planetary engineers;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amples of most of the features this progra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ntion is especially directed to the scenic ring world in system 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ole in system 493, a newly-formed proto-star (with astero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clouds) in system 950, and the rare close binary star pair in system 6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tatistics routines to see what else the sector contains. I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use too many of these features in a single sector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, 415, has been "locked" against unauthorised viewing 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2 and above; a useful option if you don't want to give player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rcus L. Row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